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за период с 06.02. 2017г. по 12.02.2017г.                                                                                                                                               Участники : дети от 3 до 14лет, подростки, взросл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февраля прошла игровая  программа для детей «Игры нашего двора». На мероприятии всех собравшихся ребят приветствовала заводная и веселая Играйка- ведущая праздника.                                                                                                               «Сколько игр на белом свете: салки, жмурки, «мак», «горшки»,                            Целый день играйте, дети, нет не скуки, ни тоски!                                                Прятки, краски, выручалки… Сколько всех – не рассказать,                     Приглашаем в игры эти вместе с нами поиграть!»                                                 Ведущая предложила ребятам вспомнить игры, необычные конкурсы и состязания, в которые они играют с друзьями. Ребята называли игры: «Жмурки», «Краски», «Выручалки», «Море волнуется»…- игры старые и , оказывается, совсем не забытые, в эти игры играло не одно поколение детей. Ребята познакомились и с новыми играми, которые им понравились:          «Испорченный телефон», «Колечко», «Здрасьте» и другие. Еще ребятам понравились считалки, без которых нет дворовых игр, например такие: «Ежик, ежик - простачек, сшил колючий пиджачок, встал в кружок и ну считать, нам водилку выбирать». Некоторые считалки ребята запомнили.           Весело проходили игры, танцевальные минутки. Глаза ребят были полны радости. Это был праздник звонкого смеха, радости и веселья. Мероприятие проходило очень весело и интересно.  За играми и не заметили, как быстро пролетело время, но мероприятие подошло к концу. В заключении мероприятия ведущая пожелала ребятам играть всегда, ведь игра заряжает бодростью, сближает друзей.                                                                                                                                        Играйка пригласила ребят приходить поиграть еще. На меропритии ребята получили заряд хорошего настроения. Фото №1,№2,№3.                                    «Вот и кончилась игра, нам прадник закрывать пора, надеемся, что с нами дружнее все вы стали». А наградой для всех было сладкое уго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1455" cy="205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фото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2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то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1690" cy="250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47:00Z</dcterms:created>
  <dc:creator>User</dc:creator>
  <dc:description/>
  <cp:keywords/>
  <dc:language>en-US</dc:language>
  <cp:lastModifiedBy>Буcина ТВ</cp:lastModifiedBy>
  <dcterms:modified xsi:type="dcterms:W3CDTF">2017-02-14T02:33:00Z</dcterms:modified>
  <cp:revision>4</cp:revision>
  <dc:subject/>
  <dc:title/>
</cp:coreProperties>
</file>